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873602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1491211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8255360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